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Chapter 27 Section 5 (Treaty of Versailles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erio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Relevant Guiding Questions:  </w:t>
      </w:r>
      <w:r>
        <w:rPr>
          <w:b w:val="false"/>
          <w:bCs w:val="false"/>
          <w:sz w:val="22"/>
        </w:rPr>
        <w:t>What was the goal(s) of Wilson’s fourteen points?  Assess the success/ failures of the Treaty of Versailles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>Read Ch. 27 Sec. 5 and answer the following questions in complete sentenc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o were the “Big Three” that attended the Paris Peace Conference?  Which country did each repres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was meant by “self-determination” and problems did it present the representatives at the Peace Conferen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ich of Wilson’s 14 points did he not want to negotiate on at a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the elements of the treaty that Germany was forced to sig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scribe what happened with the countries of Lithuania, Latvia, Estonia, Czechoslovakia, Austria, Hungary, and Yugoslavia as a result of the peace settl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y were many colonies (of European powers) disappointed with the peace settle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are mandates and how were they part of the peace settlement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11:00Z</dcterms:created>
  <dc:creator>Brian Hartley</dc:creator>
  <dc:description/>
  <cp:keywords/>
  <dc:language>en-US</dc:language>
  <cp:lastModifiedBy>bhartley</cp:lastModifiedBy>
  <cp:lastPrinted>2001-03-11T13:50:00Z</cp:lastPrinted>
  <dcterms:modified xsi:type="dcterms:W3CDTF">2009-08-27T12:37:00Z</dcterms:modified>
  <cp:revision>3</cp:revision>
  <dc:subject/>
  <dc:title>Chapter 27 Section 5 (Treaty of Versailles)</dc:title>
</cp:coreProperties>
</file>